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 первичного обследования материально-бытовых условий детей</w: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обследует семью 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 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чем обследуется семья, чьё задание выполняется 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родителях: (отдельно о матери и отце)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, дата рождения 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ий адрес 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ое положение, материальный бюджет, профессия, место работы 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с места работы 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color w:val="000000"/>
          <w:sz w:val="28"/>
          <w:szCs w:val="28"/>
        </w:rPr>
        <w:t>Если родители умерли, то когда, где, в каком ЗАГСе зарегистрирована смерть</w:t>
      </w:r>
      <w:r>
        <w:rPr>
          <w:sz w:val="28"/>
          <w:szCs w:val="28"/>
        </w:rPr>
        <w:t xml:space="preserve"> 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замечания ____________________________________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Данны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ребенке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и место рождения 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жительства 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color w:val="000000"/>
          <w:sz w:val="28"/>
          <w:szCs w:val="28"/>
        </w:rPr>
        <w:t>Состояние здоровья ребенка (общее состояние, чем и когда болел)</w:t>
      </w:r>
      <w:r>
        <w:rPr>
          <w:sz w:val="28"/>
          <w:szCs w:val="28"/>
        </w:rPr>
        <w:t xml:space="preserve"> 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ие (по внешнему виду и другим данным) 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жда 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ртирные условия 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color w:val="000000"/>
          <w:sz w:val="28"/>
          <w:szCs w:val="28"/>
        </w:rPr>
        <w:t>Уголок, постель, чистота и т. д. ________________________________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 качестве кого воспринимается ребенок в семье 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color w:val="000000"/>
          <w:sz w:val="28"/>
          <w:szCs w:val="28"/>
        </w:rPr>
        <w:t>Какое впечатление производит ребенок с воспитательной точки зрения</w:t>
      </w:r>
      <w:r>
        <w:rPr>
          <w:sz w:val="28"/>
          <w:szCs w:val="28"/>
        </w:rPr>
        <w:t xml:space="preserve"> 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ает ли ребенок детский сад, школу, какое учреждение, есть ли необходимые принадлежности, поведение, успеваемость 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ребенка к специальности и самостоятельности 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ребенка в домашней, хозяйственной и другой работе, посильна ли для ребенка 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color w:val="000000"/>
          <w:sz w:val="28"/>
          <w:szCs w:val="28"/>
        </w:rPr>
        <w:t>Имеется ли у ребенка имущество от родителей и установлена ли опека над ним, кем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других детях (братьях, сестрах)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рождения ___________________ Место жительства 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детское или учебное заведение посещает 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между детьми ________________________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Данные о родственниках, которые могут помочь в вос</w:t>
      </w:r>
      <w:r>
        <w:rPr>
          <w:sz w:val="28"/>
          <w:szCs w:val="28"/>
        </w:rPr>
        <w:t>питании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, год рождения 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жительства, работы 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с ребенком или детьми 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здоровья 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color w:val="000000"/>
          <w:sz w:val="28"/>
          <w:szCs w:val="28"/>
        </w:rPr>
        <w:t>Заключение комиссии</w:t>
      </w:r>
      <w:r>
        <w:rPr>
          <w:sz w:val="28"/>
          <w:szCs w:val="28"/>
        </w:rPr>
        <w:t xml:space="preserve"> 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___» _____________________ 200__ г. </w:t>
        <w:tab/>
        <w:tab/>
        <w:t>Печа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58:00Z</dcterms:created>
  <dc:creator>Марат</dc:creator>
  <dc:description/>
  <cp:keywords/>
  <dc:language>en-US</dc:language>
  <cp:lastModifiedBy>Марат</cp:lastModifiedBy>
  <dcterms:modified xsi:type="dcterms:W3CDTF">2008-02-12T12:58:00Z</dcterms:modified>
  <cp:revision>2</cp:revision>
  <dc:subject/>
  <dc:title>Семьи, находящиеся в социально опасном положении</dc:title>
</cp:coreProperties>
</file>